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1. Проанализируйте текст и заполните таблицу.</w:t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АННИБАЛОВА КЛЯТВА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Аннибал (Ганнибал), сын карфагенского полководца Гамилькара Барки, живший в III-II вв. до н. э. Когда Ганнибалу было десять лет, он по настоянию своего отца поклялся, что всю жизнь будет бороться с римлянами, превратившими Карфаген в свою колонию. Рассказывая об этом, Полибий и другие древние историки сообщают, что Ганнибал свято выполнил данную клятву, совершив ряд замечательных походов, в том числе и знаменитый переход через Альпы и Пиренеи, принесший ему ряд блистательных побед над римлянами. С тех пор выражение аннибалова клятва стало употребляться в переносном смысле, означая непоколебимую решимость бороться с кем-либо или против чего-либо до конца жизни. 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1"/>
        <w:spacing w:before="12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Задание 2. Дайте словесное описание ситуации на рисунке не менее, чем в 5-6 предложениях.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333565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46:00Z</dcterms:created>
  <dc:creator>Пользователь</dc:creator>
  <dc:description/>
  <dc:language>en-US</dc:language>
  <cp:lastModifiedBy>User</cp:lastModifiedBy>
  <dcterms:modified xsi:type="dcterms:W3CDTF">2016-09-16T17:49:00Z</dcterms:modified>
  <cp:revision>3</cp:revision>
  <dc:subject/>
  <dc:title>АННИБАЛОВА КЛЯТВА</dc:title>
</cp:coreProperties>
</file>