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АРКАДСКАЯ ИДИЛЛИЯ</w:t>
      </w:r>
    </w:p>
    <w:p>
      <w:pPr>
        <w:pStyle w:val="Style14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а поэтическом языке Аркадия — это страна изобилия и счастья. Слово берет свое начало от названия центральной гористой части Пелопоннеса, население которой в древние времена занималось земледелием и скотоводством. Это дало повод литераторам XVII-XVIII веков изображать Аркадию райским уголком, где протекает безмятежная идиллическая жизнь землевладельцев и пастухов. В наши дни (зачастую и в прошлом) слово Аркадия и выражение аркадская идиллия употребляется в ироническом смысле как синонимы беспечного, ничем не омраченного существования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48:00Z</dcterms:created>
  <dc:creator>Пользователь</dc:creator>
  <dc:description/>
  <cp:keywords/>
  <dc:language>en-US</dc:language>
  <cp:lastModifiedBy>User</cp:lastModifiedBy>
  <dcterms:modified xsi:type="dcterms:W3CDTF">2016-09-16T17:49:00Z</dcterms:modified>
  <cp:revision>3</cp:revision>
  <dc:subject/>
  <dc:title>АРКАДСКАЯ ИДИЛЛИЯ</dc:title>
</cp:coreProperties>
</file>