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1. Проанализируйте текст и заполните таблицу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ЯБЛОКО РАЗДОРА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чему у всех народов любой повод к разногласию именуется яблоком раздора? Что это за яблоко и почему именно оно должно служить причиной раздора? Оказывается, у этого яблока весьма древняя и забавная история, заимствованная из греческого мифа, в котором описан такой случай. На свадьбу морской богини Фетиды и могучего царя Пелея были приглашены все боги и богини Олимпа. Не пригласили лишь злобную богиню раздора Эриду. Она, не выносившая веселья и согласия, решила поссорить гостей и бросила в толпу золотое яблоко с надписью: прекраснейшей. Между Афродитой, Афиной и Герой завязался спор. Каждая из них считала, что яблоко предназначено именно ей. Спор разрешил сын троянского царя Парис. Он присудил золотое яблоко богине красоты – Афродите. Обиженные Афина и Гера пришли в такую ярость, что восстановили все греческие народы против троянцев. Разгорелась жестокая невиданная война, в результате которой Троя прекратила свое существование. С тех пор яблоко раздора и стало «причиной» различных разноглас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Heading1"/>
        <w:spacing w:before="120" w:after="60"/>
        <w:rPr/>
      </w:pPr>
      <w:r>
        <w:rPr/>
        <w:t>Алгоритм Цицер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Крылатое выраже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де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ак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гда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4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2. Дайте словесное описание ситуации на рисунке не менее, чем в 5-6 предложениях.</w:t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3335655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7:56:00Z</dcterms:created>
  <dc:creator>Пользователь</dc:creator>
  <dc:description/>
  <dc:language>en-US</dc:language>
  <cp:lastModifiedBy>User</cp:lastModifiedBy>
  <dcterms:modified xsi:type="dcterms:W3CDTF">2016-09-16T17:56:00Z</dcterms:modified>
  <cp:revision>2</cp:revision>
  <dc:subject/>
  <dc:title>ЯБЛОКО РАЗДОРА</dc:title>
</cp:coreProperties>
</file>