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1. Проанализируйте текст и заполните таблицу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КАНУТЬ В ЛЕТУ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греческой мифологии Лета — река забвения в Аиде, подземном царстве; души умерших по прибытии в подземное царство пили из нее воду и забывали всю свою прошлую жизнь. Название реки стало символом забвения; возникшее отсюда выражение «кануть в Лету» употребляется в значении: навсегда исчезнуть, быть забытым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120" w:after="60"/>
        <w:rPr/>
      </w:pPr>
      <w:r>
        <w:rPr/>
        <w:t>Алгоритм Цице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Крылатое выраж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де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ак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гда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2. Дайте словесное описание ситуации на рисунке не менее, чем в 5-6 предложениях.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333565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3:00Z</dcterms:created>
  <dc:creator>Пользователь</dc:creator>
  <dc:description/>
  <dc:language>en-US</dc:language>
  <cp:lastModifiedBy>User</cp:lastModifiedBy>
  <dcterms:modified xsi:type="dcterms:W3CDTF">2016-09-16T17:53:00Z</dcterms:modified>
  <cp:revision>2</cp:revision>
  <dc:subject/>
  <dc:title>КАНУТЬ В ЛЕТУ</dc:title>
</cp:coreProperties>
</file>